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района «Шилкинский район»</w:t>
      </w:r>
    </w:p>
    <w:p>
      <w:pPr>
        <w:pStyle w:val="Normal"/>
        <w:jc w:val="right"/>
        <w:rPr/>
      </w:pPr>
      <w:r>
        <w:rPr/>
        <w:t>от 17 июня 2014 года № 9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360"/>
        <w:rPr/>
      </w:pPr>
      <w:r>
        <w:rPr/>
        <w:t>Руководителям учреждений образования муниципального района «Шилкинский район» в срок до 01 сентября 2014 года осуществить следующие мероприят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еревод всех учреждений на безналичный кассовый оборот, т.е. оформление пластиковых зарплатных карт всем работникам учреждений.</w:t>
      </w:r>
    </w:p>
    <w:p>
      <w:pPr>
        <w:pStyle w:val="Normal"/>
        <w:numPr>
          <w:ilvl w:val="0"/>
          <w:numId w:val="1"/>
        </w:numPr>
        <w:rPr/>
      </w:pPr>
      <w:r>
        <w:rPr/>
        <w:t>Оплату за преподавание в предшкольных классах осуществлять за счет фонда доплат.</w:t>
      </w:r>
    </w:p>
    <w:p>
      <w:pPr>
        <w:pStyle w:val="Normal"/>
        <w:numPr>
          <w:ilvl w:val="0"/>
          <w:numId w:val="1"/>
        </w:numPr>
        <w:rPr/>
      </w:pPr>
      <w:r>
        <w:rPr/>
        <w:t>В общеобразовательных учреждениях закрыть предшкольные классы.</w:t>
      </w:r>
    </w:p>
    <w:p>
      <w:pPr>
        <w:pStyle w:val="Normal"/>
        <w:numPr>
          <w:ilvl w:val="0"/>
          <w:numId w:val="1"/>
        </w:numPr>
        <w:rPr/>
      </w:pPr>
      <w:r>
        <w:rPr/>
        <w:t>Учебную нагрузку директорам школ и их заместителям установить не более 10 часов в неделю.</w:t>
      </w:r>
    </w:p>
    <w:p>
      <w:pPr>
        <w:pStyle w:val="Normal"/>
        <w:numPr>
          <w:ilvl w:val="0"/>
          <w:numId w:val="1"/>
        </w:numPr>
        <w:rPr/>
      </w:pPr>
      <w:r>
        <w:rPr/>
        <w:t>Рассмотреть вопрос о присоединении д/сада с.Размахнино к МОУ СОШ Размахнинская, д/сада с.Ульяновка, д/сада с.В-Хила к МОУ СОШ В-Хилинская, присоединении д/сада «Звездочка» к д/саду «Пчелка», присоединение д/сада с.Чирон к МОУ Чиронская СОШ, присоединение д/сада «Солнышко» с.Богомягково к МОУ Богомягковская СОШ; присоединение д/сада «Солнышко» с.Митрофаново с МОУ Митрофановская СО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55789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78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240"/>
                              <w:gridCol w:w="5580"/>
                              <w:gridCol w:w="1914"/>
                              <w:gridCol w:w="1915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учреждения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ичество ставок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ветстве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Ш №5 п.Первомайский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зам. Директора по научной работе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льцева Н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бухгалтера-касси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воспитателя группы продленного дн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бухгалтера-кассира в д/саду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2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жность заведующей д/садом перевести на должность старшего воспитател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Ш № 1 п. Первомайский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и бухгалтера-касси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моконова Е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Ш № 2 п. Первомайский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зам.директора по научной работе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2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Юргатова В.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жность зам.директора по АХЧ перевести на должность зав.хоз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и бухгалтера-касси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рабочего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программист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Ш №3 п. Первомайский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и слесаря-сантехник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катеринчук В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жность зам.директора по АХЧ перевести на должность зав.хоз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электрик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2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рабочего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2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и бухгалтера-касси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я директора по учебно-воспитательной работе перевести на должность учител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воспитателя ГПД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У Казановская СОШ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ь слесар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улина Т.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ь администрато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жность заместителя директора по АХЧ перевести в зав.хоз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и бухгалтера-касси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я директора по воспитательной работе перевести на должность учител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окращение  должность уборщика служебных помещений 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ь гардеробщик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ь сторож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лаборант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воспитателя ГПД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7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ВСОУ Шилкинская (сменная) общеобразовательная школа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зам. директора по учебной работе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убникова З.С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и бухгалтера-касси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методист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2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библиотекар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2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уборщика помещений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2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У СОШ Холбон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лмыкова Е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и бухгалтера-касси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лаборант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инжерен-программист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У Мирсановская СОШ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и бухгалтера-касси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нская О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зам.директора по учебной работе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лаборант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тс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вку зав.детским садом перевести на должность воспитател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У Новоберезовская СОШ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и бухгалтера-касси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брамов А.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зам.директо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педагога доп.образовани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47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ей директора перевести на должности учителей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и работников пришкольного интернат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вку зав.детским садом перевести на должность воспитателя (д/сад Н-Березовка и д/сад Золотухино)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,0 ст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жность сторожа в д/саду Н-Березовка перевести в школу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и бухгалтера-кассира в д/саду с.Золотухино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2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зав.хоза д/сад Н-Березовк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2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Ш №2 г.Шилка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ь зам.директора по научно-методической работе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вец С.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и бухгалтера-касси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ь преподавателя ГПД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Ш №52 г.Шилка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ь зам. директо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лтынникова Л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.директора по АХЧ перевести на должность зав.хоз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лаборант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слесаря-сантехник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кладовщик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бухгалтера-касси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2.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Ш №51 г.Шилка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и зам.директо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юнда В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жность заместителя директора по АХЧ перевести в зав.хоз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и бухгалтера-касси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ь преподавателя ГПД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водител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Ш №1 г.Шилка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ь зам.директора по научной работе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ухтоярова С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жность заместителя директора по АХЧ перевести в зав.хоз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бухгалтера-касси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рабочего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У Номоконовская СОШ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ь зам.директора по воспитательной работе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убников М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и сторожей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динить должности кочегаров и сторожей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 01 сентября 2014 года по начальной школе утвердить два класса-комплект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вку зав.детским садом перевести на должность воспитател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У Арбагарская СОШ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и бухгалтера-касси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2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злов Ф.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водител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лаборант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преподавателя доп.образовани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47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динить должности кочегаров и сторожей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У Ононская СОШ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электрик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7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лобоков Ю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воспитателя ГПД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психолог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и работников пришкольного интернат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,3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ей директора перевести на должности учителей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менить обязанности лаборанта учителю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У Размахнинская СОШ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я директора по воспитательной работе перевести на должность учител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меров В.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и бухгалтера-касси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тить должность преподавателя доп.образовани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тить должность лаборант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слесаря-сантехник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воспитателя ГПД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сторож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6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8.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У Митрофановская ООШ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я директора по учебной части перевести на должность учител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сякова Н.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и бухгалтера-касси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У Чиронская СОШ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и работников пришкольного интернат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убина Л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бухгалтера - касси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я директора по воспитательной работе перевести на должность учител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секретар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преподавателя доп.образовани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У Верх-Хилинская СОШ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и работников пришкольного интернат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итвинцев С.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и зам.директо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педагог доп.образовани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и бухгалтера-касси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лаборант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инспектора по кадрам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сантехник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У Галкинская СОШ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и бухгалтера-касси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огорцев П.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сторож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вку зав.детским садом перевести на должность воспитател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водител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лаборант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У Усть-Теленгуйская СОШ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ивошеев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касси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воспитателя интернат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педагога-организато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лаборант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водителя автобус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2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3.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У Богомягковская СОШ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вку зав.детским садом с.Средняя Кия перевести на должность воспитател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исичникова Л.С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кассира в д/саде с. Средняя Ки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2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и бухгалтера-касси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динить должности кочегаров и сторожей в с. Средняя Ки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водител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рабочего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лаборант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мастера производственного обучени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воспитателя ГПД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ДОУ Размахнинский д/сад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и бухгалтера-касси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25 ст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йхина М.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вку зав.детским садом перевести на должность воспитател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ДОУ д/сад с.Ульяновка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и бухгалтера-касси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25 ст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исичникова М.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динить должности кочегаров и сторожей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вку зав. детским садом перевести на должность воспитателя (после реорганизации учреждения)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ДОУ ЦРР детский сад №12 Теремок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вести должность зам.по безопасности на должность старшего воспитател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ранина Н.Ф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бухгалте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ДОУ ЦРР детский сад №7 Аленушка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и бухгалтера-касси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улина Е.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ДОУ д/сад «Звездочка»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и бухгалтера-касси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2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аврова С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динить должности кочегаров и сторожей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,7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ДОУ д/сад №23 Пчелка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и бухгалтера-касси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силенко Т.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водител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ДОУ д/сад №110 Улыбка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и бухгалтера-касси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2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ханова Л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дворника с вменением обязанностей сторожу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ДОУ д/сад Ласточка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и бухгалтера-касси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шикова Л.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водител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электрик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ДОУ д/сад с.Ононское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подсобного рабочего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анская И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дворник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ДОУ д/сад Казаново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бухгалтера-касси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3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ДОУ д/сад Богомягково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вку зав.детским садом перевести на должность воспитателя (после реорганизации учреждения)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завхоз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делопроизводител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касси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2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5.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ДОУ д/сад Митрофаново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вку зав.детским садом перевести на должность воспитателя (после реорганизации учреждения)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ДОУ д/сад Холбон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и бухгалтера-касси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2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ДОУ д/сад с.В-Хила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динение должностных обязанностей сторожей и истопника, сокращение должности истопник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2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касси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2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вку зав.детским садом перевести на должность воспитател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У ДОД ДДТ «Горизонты»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зам.директо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ретельникова 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 должности бухгалтера-касси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2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ЮСШ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бухгалтера-касси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унов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зам.директо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водител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рабочего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тренера по баскетболу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,66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тренера по футболу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,38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м школьника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зам.директо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асанова С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бухгалтера-кассир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ращение должности художник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рабочего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величение основных работников на ставках педагогов доп.образовани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К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ей пришкольного интернат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усев С.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зав.хоз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зам.директора по АХЧ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зам.директора по учебной работе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мастер производственного обучени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уборщик служебных помещений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слесарь-сантехник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водитель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бухгалтер-кассир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25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е должности гардеробщик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 ст.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85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4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240"/>
                        <w:gridCol w:w="5580"/>
                        <w:gridCol w:w="1914"/>
                        <w:gridCol w:w="1915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учреждения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роприятие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ичество ставок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ветствен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Ш №5 п.Первомайский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зам. Директора по научной работе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льцева Н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бухгалтера-касси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воспитателя группы продленного дн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бухгалтера-кассира в д/саду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жность заведующей д/садом перевести на должность старшего воспитател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Ш № 1 п. Первомайский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и бухгалтера-касси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моконова Е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Ш № 2 п. Первомайский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зам.директора по научной работе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гатова В.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жность зам.директора по АХЧ перевести на должность зав.хоз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и бухгалтера-касси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рабочего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программист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Ш №3 п. Первомайский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и слесаря-сантехник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катеринчук В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жность зам.директора по АХЧ перевести на должность зав.хоз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электрик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рабочего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и бухгалтера-касси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я директора по учебно-воспитательной работе перевести на должность учител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воспитателя ГПД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У Казановская СОШ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ь слесар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улина Т.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ь администрато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жность заместителя директора по АХЧ перевести в зав.хоз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и бухгалтера-касси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я директора по воспитательной работе перевести на должность учител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кращение  должность уборщика служебных помещений 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ь гардеробщик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ь сторож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лаборант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воспитателя ГПД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7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ВСОУ Шилкинская (сменная) общеобразовательная школа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зам. директора по учебной работе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убникова З.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и бухгалтера-касси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методист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библиотекар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уборщика помещений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У СОШ Холбон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лмыкова Е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и бухгалтера-касси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лаборант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инжерен-программист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У Мирсановская СОШ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и бухгалтера-касси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нская О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зам.директора по учебной работе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лаборант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тс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вку зав.детским садом перевести на должность воспитател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У Новоберезовская СОШ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и бухгалтера-касси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брамов А.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зам.директо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педагога доп.образовани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47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ей директора перевести на должности учителей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и работников пришкольного интернат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вку зав.детским садом перевести на должность воспитателя (д/сад Н-Березовка и д/сад Золотухино)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0 ст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жность сторожа в д/саду Н-Березовка перевести в школу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и бухгалтера-кассира в д/саду с.Золотухино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зав.хоза д/сад Н-Березовк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Ш №2 г.Шилка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ь зам.директора по научно-методической работе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вец С.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и бухгалтера-касси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ь преподавателя ГПД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Ш №52 г.Шилка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ь зам. директо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тынникова Л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.директора по АХЧ перевести на должность зав.хоз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лаборант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слесаря-сантехник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кладовщик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бухгалтера-касси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. 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Ш №51 г.Шилка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и зам.директо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юнда В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жность заместителя директора по АХЧ перевести в зав.хоз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и бухгалтера-касси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ь преподавателя ГПД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водител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Ш №1 г.Шилка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ь зам.директора по научной работе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хтоярова С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жность заместителя директора по АХЧ перевести в зав.хоз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бухгалтера-касси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рабочего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У Номоконовская СОШ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ь зам.директора по воспитательной работе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убников М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и сторожей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динить должности кочегаров и сторожей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 01 сентября 2014 года по начальной школе утвердить два класса-комплект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вку зав.детским садом перевести на должность воспитател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У Арбагарская СОШ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и бухгалтера-касси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злов Ф.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водител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лаборант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преподавателя доп.образовани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47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динить должности кочегаров и сторожей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У Ононская СОШ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электрик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7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лобоков Ю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воспитателя ГПД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психолог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и работников пришкольного интернат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,3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ей директора перевести на должности учителей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менить обязанности лаборанта учителю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У Размахнинская СОШ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я директора по воспитательной работе перевести на должность учител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меров В.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и бухгалтера-касси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тить должность преподавателя доп.образовани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тить должность лаборант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слесаря-сантехник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воспитателя ГПД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сторож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6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8. 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У Митрофановская ООШ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я директора по учебной части перевести на должность учител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сякова Н.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и бухгалтера-касси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У Чиронская СОШ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и работников пришкольного интернат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убина Л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бухгалтера - касси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я директора по воспитательной работе перевести на должность учител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секретар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преподавателя доп.образовани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У Верх-Хилинская СОШ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и работников пришкольного интернат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твинцев С.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и зам.директо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педагог доп.образовани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и бухгалтера-касси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лаборант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инспектора по кадрам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сантехник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У Галкинская СОШ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и бухгалтера-касси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огорцев П.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сторож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вку зав.детским садом перевести на должность воспитател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водител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лаборант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У Усть-Теленгуйская СОШ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ивошеев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касси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воспитателя интернат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педагога-организато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лаборант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водителя автобус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3. 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У Богомягковская СОШ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вку зав.детским садом с.Средняя Кия перевести на должность воспитател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сичникова Л.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кассира в д/саде с. Средняя Ки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и бухгалтера-касси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динить должности кочегаров и сторожей в с. Средняя Ки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водител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рабочего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лаборант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мастера производственного обучени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воспитателя ГПД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ДОУ Размахнинский д/сад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и бухгалтера-касси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5 ст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йхина М.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вку зав.детским садом перевести на должность воспитател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ДОУ д/сад с.Ульяновка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и бухгалтера-касси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5 ст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сичникова М.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динить должности кочегаров и сторожей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вку зав. детским садом перевести на должность воспитателя (после реорганизации учреждения)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ДОУ ЦРР детский сад №12 Теремок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ести должность зам.по безопасности на должность старшего воспитател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ранина Н.Ф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бухгалте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ДОУ ЦРР детский сад №7 Аленушка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и бухгалтера-касси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улина Е.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ДОУ д/сад «Звездочка»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и бухгалтера-касси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аврова С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динить должности кочегаров и сторожей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7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ДОУ д/сад №23 Пчелка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и бухгалтера-касси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нко Т.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водител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ДОУ д/сад №110 Улыбка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и бухгалтера-касси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ханова Л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дворника с вменением обязанностей сторожу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ДОУ д/сад Ласточка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и бухгалтера-касси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шикова Л.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водител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электрик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ДОУ д/сад с.Ононское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подсобного рабочего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анская И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дворник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ДОУ д/сад Казаново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бухгалтера-касси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3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ДОУ д/сад Богомягково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вку зав.детским садом перевести на должность воспитателя (после реорганизации учреждения)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завхоз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делопроизводител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касси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5. 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ДОУ д/сад Митрофаново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вку зав.детским садом перевести на должность воспитателя (после реорганизации учреждения)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ДОУ д/сад Холбон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и бухгалтера-касси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ДОУ д/сад с.В-Хила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динение должностных обязанностей сторожей и истопника, сокращение должности истопник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2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касси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вку зав.детским садом перевести на должность воспитател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У ДОД ДДТ «Горизонты»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зам.директо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ретельникова 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 должности бухгалтера-касси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ЮСШ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бухгалтера-касси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унов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зам.директо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водител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рабочего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тренера по баскетболу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,66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тренера по футболу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38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м школьника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зам.директо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асанова С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бухгалтера-кассир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ращение должности художник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рабочего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личение основных работников на ставках педагогов доп.образовани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К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ей пришкольного интернат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усев С.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зав.хоз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зам.директора по АХЧ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зам.директора по учебной работе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мастер производственного обучени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уборщик служебных помещений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слесарь-сантехник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водитель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бухгалтер-кассир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5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должности гардеробщик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 ст.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5:26:00Z</dcterms:created>
  <dc:creator>Елена Александровна</dc:creator>
  <dc:description/>
  <cp:keywords/>
  <dc:language>en-US</dc:language>
  <cp:lastModifiedBy>svetlana</cp:lastModifiedBy>
  <cp:lastPrinted>2014-06-18T09:45:00Z</cp:lastPrinted>
  <dcterms:modified xsi:type="dcterms:W3CDTF">2014-06-30T05:29:00Z</dcterms:modified>
  <cp:revision>3</cp:revision>
  <dc:subject/>
  <dc:title>Приложение №1</dc:title>
</cp:coreProperties>
</file>